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во-Чечкабская средняя общеобразовательная школа Бу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Татарст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смотрено»                      «Согласовано»                           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ШМО            Зам. директора по УВР             Директор шко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рафеева Л.И. _______      Халитова Г.Н._______               Бикмуллин Р.Д.____</w:t>
      </w:r>
    </w:p>
    <w:p>
      <w:pPr>
        <w:pStyle w:val="Normal"/>
        <w:jc w:val="center"/>
        <w:rPr/>
      </w:pPr>
      <w:r>
        <w:rPr>
          <w:b/>
        </w:rPr>
        <w:t>Протокол  №1 от                      «29» августа 2019 г.                Приказ № 126   от</w:t>
      </w:r>
    </w:p>
    <w:p>
      <w:pPr>
        <w:pStyle w:val="Normal"/>
        <w:jc w:val="center"/>
        <w:rPr/>
      </w:pPr>
      <w:r>
        <w:rPr>
          <w:b/>
        </w:rPr>
        <w:t>«28» августа 2019 г.                                                                  «29» августа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химии  для 11 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химии и би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рафеевой Ляли Ильшат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ассмотрено на заседании педагогического совет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ротокол №1 от «29» августа 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9-2020  учебный год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Настоящая программа составлена для учащихся химии 11 классов общеобразовательных учреждений на базовом уровне 34 ч/год (1 ч/нед.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ный курс учащиеся изучают после курса химии для 8—9 классов, где они познакомились с важнейшими химическими понятиями, неорганическими и органическими веществами, применяемыми в промышленности и в повседневной жизн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СЦИПЛИН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t>11 класс 34 ч/год (1 ч/нед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ХИМИ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Важнейшие химические понятия и законы (3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том. Химический элемент. Изотопы. Простые и сложные веще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ериодический закон и периодическая система химических элементов Д. И. Менделеева на основе учения о строении атомов (4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томные орбитали, s-, p-, d- и f-электроны. Особенности размещения электронов по орбиталям в атомах малых и больших периодов. Энергетические уровни, подуровни. Связь периодического закона и периодической системы химических элементов с теорией строения атомов. Короткий и длинный варианты таблицы химических элемент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ожение в периодической системе химических элементов Д. И. Менделеева водорода, лантаноидов, актиноидов и искусственно полученных эле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алентность и валентные возможности атомов. Периодическое изменение валентности и размеров атом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асчетные задачи.</w:t>
      </w:r>
      <w:r>
        <w:rPr>
          <w:sz w:val="28"/>
          <w:szCs w:val="28"/>
        </w:rPr>
        <w:t xml:space="preserve"> Вычисления массы, объема или количества вещества по известной массе, объему или количеству вещества одного из вступивших в реакцию или получившихся в результате реак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3. Строение вещества (5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Химическая связь. Виды и механизмы образования химической связи.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ипы кристаллических решеток и свойства веще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чины многообразия веществ: изомерия, гомология, аллотропия, изотоп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сперсные системы. Истинные растворы. Способы выражения концентрации растворов: массовая доля растворенного вещества, молярная концентрация. Коллоидные растворы. Золи, гели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Модели ионных, атомных, молекулярных и металлических кристаллических решеток. Эффект Тиндаля. Модели молекул изомеров, гомолог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Приготовление растворов с заданной молярной концентрацией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асчетные задачи</w:t>
      </w:r>
      <w:r>
        <w:rPr>
          <w:sz w:val="28"/>
          <w:szCs w:val="28"/>
        </w:rPr>
        <w:t>. Вычисление массы (количества вещества, объема) продукта реакции, если для его получения дан раствор с определенной массовой долей исходного веще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4. Химические реакции (7 ч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лассификация химических реакций в неорганической и органической хим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корость реакции, ее зависимость от различных факторов. Закон действующих масс. Энергия активации. Катализ и катализаторы. Обратимость реакций. Химическое равновесие. Смещение равновесия под действием различных факторов. Принцип Ле Шателье. Производство серной кислоты контактным способ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лектролитическая диссоциация. Сильные и слабые электроли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лотно-основные взаимодействия в растворах. Среда водных растворов: кислая, нейтральная, щелочная. Ионное произведение воды. Водородный показатель (pH) раств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идролиз органических и неорганических соедин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Зависимость скорости реакции от концентрации и температуры. Разложение пероксида водорода в присутствии катализат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ение среды раствора с помощью универсального индикатора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Лабораторные опыты.</w:t>
      </w:r>
      <w:r>
        <w:rPr>
          <w:sz w:val="28"/>
          <w:szCs w:val="28"/>
        </w:rPr>
        <w:t xml:space="preserve"> Проведение реакций ионного обмена для характеристики свойств электролит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Влияние различных факторов на скорость химической реакции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асчетные задачи.</w:t>
      </w:r>
      <w:r>
        <w:rPr>
          <w:sz w:val="28"/>
          <w:szCs w:val="28"/>
        </w:rPr>
        <w:t xml:space="preserve"> Вычисления массы (количества вещества, объема) продукта реакции, если известна масса исходного вещества, содержащего определенную долю примес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РГАНИЧЕСКАЯ ХИМ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5. Металлы (6 ч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ожение металлов в периодической системе химических элементов Д. И. Менделеева. Общие свойства металлов. Электрохимический ряд напряжений металлов. Общие способы получения металлов. Электролиз растворов и расплавов. Понятие о коррозии металлов. Способы защиты от корроз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зор металлов главных подгрупп (А-групп) периодической системы химических эле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зор металлов побочных подгрупп (Б-групп) периодической системы химических элементов (медь, цинк, титан, хром, железо, никель, платина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лавы 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ксиды и гидроксиды металлов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знакомление с образцами металлов и их соединений. Взаимодействие щелочных и щелочноземельных металлов с водой. Взаимодействие меди с кислородом и серой. Электролиз раствора хлорида меди(II). Опыты по коррозии металлов и защите от нее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Лабораторные опыты.</w:t>
      </w:r>
      <w:r>
        <w:rPr>
          <w:sz w:val="28"/>
          <w:szCs w:val="28"/>
        </w:rPr>
        <w:t xml:space="preserve"> Взаимодействие цинка и железа с растворами кислот и щелочей. Знакомство с образцами металлов и их рудами (работа с коллекциями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четные задачи. 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Неметаллы (9ч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бзор свойств неметаллов. Окислительно-восстановительные свойства типичных не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ксиды неметаллов и кислородсодержащие кислоты. Водородные соединения не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бразцы неметаллов. Образцы оксидов неметаллов и кислородсодержащих кислот. Горение фосфора, хлора, железа и магния в кислороде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Лабораторный практикум.</w:t>
      </w:r>
      <w:r>
        <w:rPr>
          <w:sz w:val="28"/>
          <w:szCs w:val="28"/>
        </w:rPr>
        <w:t xml:space="preserve"> Взаимосвязь неорганических и органических соединений. Решение эксперимента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ind w:left="9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Федеральный базисный учебный план для общеобразовательных учреждений российской Федерации отводит на изучение предмета 34 ча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чая программа рассчитана на 34 часа.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Распределение по разделам и темам является примерным.</w:t>
      </w:r>
    </w:p>
    <w:p>
      <w:pPr>
        <w:pStyle w:val="Normal"/>
        <w:spacing w:lineRule="auto" w:line="360"/>
        <w:ind w:left="9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о часов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Всего 34 ч; в неделю 1 час.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 ___, зачетов__, тестов__ ч.;</w:t>
      </w:r>
    </w:p>
    <w:p>
      <w:pPr>
        <w:pStyle w:val="Normal"/>
        <w:spacing w:lineRule="auto" w:line="360"/>
        <w:ind w:left="927" w:hanging="0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уроков ___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71"/>
        <w:gridCol w:w="866"/>
        <w:gridCol w:w="2964"/>
        <w:gridCol w:w="2392"/>
        <w:gridCol w:w="1871"/>
      </w:tblGrid>
      <w:tr>
        <w:trPr>
          <w:trHeight w:val="2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понятия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ашнее задание</w:t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Важнейшие химические понятия и законы (3 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Атом. Химический элемент. Изотопы. Простые и сложные ве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том.  Изото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Закон сохранения массы веществ, закон сохранения и превращения энергии при химических реакция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. Химическая реа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Закон постоянства состава веществ. Вещества молекулярного и немолекулярного стро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. Химическая реа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Периодический закон и периодическая система химических элементов Д. И. Менделеева на основе учения о строении атомов (4 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Строение атома. Строение электронных оболочек атомо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Строение электронных оболочек атомо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том. Химический элем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Валентность. Валентные возможности и размеры атомо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том. Валентн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Периодический закон и Периодическая система химических элементов Д.И. Менделеева. Закономерности в изменении свойств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ческий элеме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Тема 3. Строение вещества (5 ч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Химическая связь. Виды и механизмы образования  химической связи.  Ионная и ковалентная химические связи. Катионы и анионы. Электроотрицательность. Степень окислен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имическая связь – ионная, ковалентна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&amp;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Металлическая и водородная связ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ческая связь – металлическая, водородн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Типы кристаллических решёток и свойства веществ. Причины многообразия вещест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, кристаллическая решет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&amp;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Дисперсные системы. Истинные растворы. Способы выражения концентрации растворов. Коллоидные ратворы. Золи, гели. Обобщение знаний по темам 1 –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сперсная систе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&amp;9,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  <w:w w:val="80"/>
              </w:rPr>
              <w:t>КОНТРОЛЬНАЯ РАБОТА №1 «СТРОЕНИЕ АТОМА. СТРОЕНИЕ ВЕЩЕСТВ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. Ат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торить формулы 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Химические реакции (7 ч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Сущность и классификация химических реак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ческая реакц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Окислительно-восстановительные реак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реак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сь в тетрад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Скорость химических реакций. Факторы, влияющие на скорость химических реакций. Закон действующих масс. Энергия актаваци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ость химической реак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&amp;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Химическое равновесие. Принцип Ле Шателье. Производство серной кислоты контактным способ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имическое равновес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Электролитическая диссоциация. Сильные и слабые электролиты. Среда водных растворов. Водородный показатель (pH) раствора. Гидролиз органических и неорганических соединений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ктролитическая диссоциац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&amp;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Обобщение и систематизация знаний по теме «Химические реакц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имические реак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иться к контрольной работе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w w:val="80"/>
              </w:rPr>
            </w:pPr>
            <w:r>
              <w:rPr>
                <w:rFonts w:eastAsia="Calibri"/>
                <w:b/>
                <w:color w:val="000000"/>
                <w:w w:val="80"/>
              </w:rPr>
              <w:t>КОНТРОЛЬНАЯ РАБОТА №2 «ХИМИЧЕСКИЕ РЕАКЦИИ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w w:val="80"/>
              </w:rPr>
            </w:pPr>
            <w:r>
              <w:rPr>
                <w:rFonts w:eastAsia="Calibri"/>
                <w:b/>
                <w:color w:val="000000"/>
                <w:w w:val="8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имически реак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 формулы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Металлы (6 ч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Положение металлов в ПСХЭ Д. И. Менделеева. Общие свойства металлов.  Электрохимический ряд напряжений металл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Общие способы получения мет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Электролиз растворов и расплавов. Понятие о коррозии металлов. Способы защиты от коррози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ктролиз, раствор, расплав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&amp;19,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Обзор металлов главных подгрупп (А-групп) периодической системы химических элемен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Обзор металлов побочных подгрупп (Б-групп) периодической системы химических элементов (медь, цинк, железо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w w:val="80"/>
              </w:rPr>
              <w:t>Сплавы металлов. Оксиды и гидроксиды мет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сиды, гидроксид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&amp;29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Неметаллы (9ч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  <w:t>Обзор свойств неметаллов. Окислительно-восстановительные свойства типичных неметаллов. Водородные соединения немет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  <w:t>Оксиды неметаллов и кислородсодержащие кисл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сиды, кислот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&amp;31. Стр. 144 Пр №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  <w:t>Инструктаж по Т/Б. ПРАКТИЧЕСКАЯ РАБОТА №1. РЕШЕНИЕ ЭКСПЕРИМЕНТАЛЬНЫХ ЗАДАЧ ПО НЕОРГАНИЧЕСКОЙ ХИМ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44 Пр №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  <w:t>Инструктаж по Т/Б. ПРАКТИЧЕСКАЯ РАБОТА №2. РЕШЕНИЕ ЭКСПЕРИМЕНТАЛЬНЫХ ЗАДАЧ ПО ОРГАНИЧЕСКОЙ ХИМ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45 Пр №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  <w:t>Инструктаж по Т/Б. ПРАКТИЧЕСКАЯ РАБОТА №3. ПОЛУЧЕНИЕ, СОБИРАНИЕ И РАСПОЗНАВАНИЕ ГАЗ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торить формулы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  <w:t xml:space="preserve">Генетическая связь неорганических и органических веществ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ществ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&amp;</w:t>
            </w: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  <w:w w:val="80"/>
              </w:rPr>
            </w:pPr>
            <w:r>
              <w:rPr>
                <w:rFonts w:eastAsia="Calibri"/>
                <w:color w:val="000000"/>
                <w:w w:val="80"/>
              </w:rPr>
              <w:t>Обобщение и систематизация знаний по темам «Металлы» и «Неметалл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аллы, неметаллы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иться к контрольной работе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/>
                <w:color w:val="000000"/>
                <w:w w:val="80"/>
              </w:rPr>
              <w:t>КОНТРОЛЬНАЯ РАБОТА №3 «ВЕЩЕСТВА И ИХ СВОЙСТВ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щество, свойства веществ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 форму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w w:val="80"/>
              </w:rPr>
              <w:t>Анализ контрольной работы. Итоговый ур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sectPr>
      <w:type w:val="nextPage"/>
      <w:pgSz w:w="11906" w:h="173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6:00Z</dcterms:created>
  <dc:creator>User</dc:creator>
  <dc:description/>
  <cp:keywords/>
  <dc:language>en-US</dc:language>
  <cp:lastModifiedBy>Ляля</cp:lastModifiedBy>
  <cp:lastPrinted>2013-10-07T11:40:00Z</cp:lastPrinted>
  <dcterms:modified xsi:type="dcterms:W3CDTF">2020-02-08T06:50:00Z</dcterms:modified>
  <cp:revision>12</cp:revision>
  <dc:subject/>
  <dc:title>Рабочая программа по курсу общей химии для 11 класса</dc:title>
</cp:coreProperties>
</file>